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  <w:t xml:space="preserve">OGGETTO: Manifestazione di interesse a partecipare a procedura di gara, per l’affidamento della fornitura di Dispositivi di Protezione Individuale (D.P.I.) e di vestiario (non D.P.I.). 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legale  a _________________ Prov._______Via 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, </w:t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en-US" w:bidi="ar-SA"/>
        </w:rPr>
        <w:t xml:space="preserve">se diverso da quello indicato sopra 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globale annuo, nel triennio precedente concluso 2018-2019-2020, non è inferiore a €uro 30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nel triennio precedente concluso 2018-2019-2020 sono state regolarmente eseguite forniture analoghe a quelle oggetto dell’appalto per cui si manifesta interesse,  per un importo annuo non inferiore a euro 200.000,00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essere in possesso di una valutazione di conformità del proprio sistema di gestione della qualità alla norma UNI EN ISO 9001:2015 pertinente l’oggetto dell’appalto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espressamente l’Avviso Pubblico per manifestazione di interesse e le schede tecniche descrittive della fornitur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poter procedere con la fornitura di tutte le tipologie di D.P.I. e vestiario non D.P.I. di cui al punto precedente. 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Documento 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, se modello sottoscritto da persona diversa dal Legale rappresentante;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>compilata e sottoscritta;</w:t>
        <w:tab/>
        <w:tab/>
        <w:tab/>
        <w:tab/>
        <w:tab/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Visura Camerale in corso di validità.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Alessandra Sangalli</cp:lastModifiedBy>
  <cp:lastPrinted>2021-10-13T09:19:00Z</cp:lastPrinted>
  <dcterms:modified xsi:type="dcterms:W3CDTF">2021-10-13T07:23:00Z</dcterms:modified>
  <cp:revision>187</cp:revision>
  <dc:subject/>
  <dc:title>Allegato A </dc:title>
</cp:coreProperties>
</file>